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6 часов 38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 16 часов 44 минуты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20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,  г.Лыткарино, квартал 7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 д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на пластиковые, оконные и дверные проемы – облицовка откосной планкой из оцинкованной стали с полимерным покрыт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овары (овощи-фру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8995 (сорок восемь тысяч девятьсот девяносто пять) рублей 1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081"/>
        <w:gridCol w:w="3591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18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Кузнецов Алексей Владимир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юберцы, Октябрьский проспект, д.266, кв.34, ОГРНИП 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32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20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3895,1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6 час. 44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1445,1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53895 (пятьдесят три тысячи восемьсот девяносто пять) рублей 10 копеек. Победителем аукциона по лоту №20 признан </w:t>
      </w:r>
      <w:r>
        <w:rPr/>
        <w:t>ИП Викторов Кирилл Олегович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3:45:00Z</dcterms:modified>
  <cp:revision>4</cp:revision>
  <dc:subject/>
  <dc:title>ПРОТОКОЛ № </dc:title>
</cp:coreProperties>
</file>